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CYFIKACJA TECHNICZNA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EGO KOMPUTERA TYPU LAPTOP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POSTEPOWANIU O NUMERZE TZ-371/136/12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nazwa/model oferowanego komputera typu laptop: ………………………………………………………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Nie mniejsza niż 15 cali i nie większa niż 16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łyszcz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Nie mniejsza1366 x 768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zgodny z architekturą x86, 64-bitowy osiągający minimum 3576 punktów w teście Passmark CPU Mark (http://www.cpubenchmark.net/cpu_list.php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stan na dzień 17.09.2012 r. – załącznik 4a do SIWZ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ub osiągający minimum 3377.2 punktów w teście 3Dmark 06 CPU (http://www.notebookcheck.pl/Mobilne-procesory-rozpiska-osiagow.4344.0.html) stan na dzień 17.09.2012 r. – załącznik 4b do SIWZ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6 GB – maksymalnie możliwość zainstalowania 8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Wewnętr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Formaty zapisu dla 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CD-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CD-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Formaty zapisu dla DV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DVD+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DVD+R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DVD+R Dual Lay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DVD-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DVD-R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DVD-R Dual Lay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DVD-R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łączone oprogramowanie do nagrywania w  wersji OEM zgodne z zainstalowanym systemem operacyjny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Zintegr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Wyjście HDM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itowo-jonowy co najmniej 6-komorow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Min 4,5 h czasu pracy na bater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ejście liniow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Stere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internet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iFi IEEE 802.11b/g/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b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3 porty USB z czego co najmniej dwa porty USB 3.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 port RJ4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 zasil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Nie więcej niż 2,3 kg (razem z bateri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•</w:t>
            </w:r>
            <w:r>
              <w:rPr>
                <w:b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Style w:val="Wyrnieniedelikatne"/>
          <w:rFonts w:ascii="Tahoma" w:hAnsi="Tahoma" w:cs="Tahoma"/>
          <w:sz w:val="20"/>
          <w:szCs w:val="20"/>
          <w:lang w:eastAsia="pl-PL"/>
        </w:rPr>
      </w:pPr>
      <w:r>
        <w:rPr/>
      </w:r>
      <w:bookmarkStart w:id="1" w:name="OLE_LINK1"/>
      <w:bookmarkStart w:id="2" w:name="OLE_LINK1"/>
      <w:bookmarkEnd w:id="2"/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         </w:t>
      </w:r>
      <w:r>
        <w:rPr>
          <w:rFonts w:cs="Tahoma" w:ascii="Calibri" w:hAnsi="Calibri"/>
          <w:b w:val="false"/>
          <w:sz w:val="18"/>
          <w:szCs w:val="18"/>
        </w:rPr>
        <w:tab/>
        <w:tab/>
        <w:t xml:space="preserve">  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ahoma" w:ascii="Calibri" w:hAnsi="Calibri"/>
          <w:sz w:val="18"/>
          <w:szCs w:val="18"/>
        </w:rPr>
        <w:t>do reprezentowania Wykonawcy</w:t>
      </w:r>
    </w:p>
    <w:p>
      <w:pPr>
        <w:pStyle w:val="Heading1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99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/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qFormat/>
    <w:rPr>
      <w:rFonts w:ascii="Tahoma" w:hAnsi="Tahoma" w:cs="Tahoma"/>
      <w:sz w:val="16"/>
      <w:szCs w:val="16"/>
    </w:rPr>
  </w:style>
  <w:style w:type="character" w:styleId="ZnakZnak7">
    <w:name w:val=" Znak Znak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CytatintensywnyZnak1">
    <w:name w:val="Cytat intensywny Znak1"/>
    <w:qFormat/>
    <w:rPr>
      <w:b/>
      <w:bCs/>
      <w:i/>
      <w:iCs/>
      <w:color w:val="4F81BD"/>
    </w:rPr>
  </w:style>
  <w:style w:type="character" w:styleId="Attributenametext">
    <w:name w:val="attribute_name_text"/>
    <w:basedOn w:val="Domylnaczcionkaakapitu"/>
    <w:qFormat/>
    <w:rPr/>
  </w:style>
  <w:style w:type="character" w:styleId="ZnakZnak2">
    <w:name w:val=" Znak Znak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b/>
      <w:bCs/>
    </w:rPr>
  </w:style>
  <w:style w:type="character" w:styleId="ZnakZnak6">
    <w:name w:val=" Znak Znak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27:00Z</dcterms:created>
  <dc:creator>Wojtek</dc:creator>
  <dc:description/>
  <cp:keywords/>
  <dc:language>en-US</dc:language>
  <cp:lastModifiedBy>abojarska</cp:lastModifiedBy>
  <cp:lastPrinted>2012-08-10T10:13:00Z</cp:lastPrinted>
  <dcterms:modified xsi:type="dcterms:W3CDTF">2012-10-18T12:45:00Z</dcterms:modified>
  <cp:revision>5</cp:revision>
  <dc:subject/>
  <dc:title>Załącznik nr 5 do SIWZ</dc:title>
</cp:coreProperties>
</file>